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0" w:name="OLE_LINK6"/>
      <w:bookmarkStart w:id="1" w:name="OLE_LINK6"/>
      <w:bookmarkEnd w:id="1"/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/>
      </w:pPr>
      <w:r>
        <w:rPr/>
        <w:t>do projektu uchwały Rady Miejskiej Wrocławia w sprawie przystąpienia do sporządzenia miejscowego planu zagospodarowania przestrzennego w rejonie ulic: Świdnickiej, Podwale oraz Czystej we Wrocławiu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Obszar objęty projektem planu położony jest w centralnej części Wrocławia w obrębie geodezyjnym Stare Miasto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godnie z obowiązującym </w:t>
      </w:r>
      <w:r>
        <w:rPr>
          <w:rFonts w:cs="Verdana" w:ascii="Verdana" w:hAnsi="Verdana"/>
          <w:i/>
          <w:iCs/>
          <w:sz w:val="22"/>
        </w:rPr>
        <w:t>Studium uwarunkowań i kierunków zagospodarowania przestrzennego Wrocławia</w:t>
      </w:r>
      <w:r>
        <w:rPr>
          <w:rFonts w:cs="Verdana" w:ascii="Verdana" w:hAnsi="Verdana"/>
          <w:sz w:val="22"/>
        </w:rPr>
        <w:t>, przyjętym uchwałą Nr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>LIV/3249/06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 z dnia 6 lipca 2006 roku, ze zmianą przyjętą uchwałą Nr L/1467/10 Rady Miejskiej Wrocławia z dnia 20 maja 2010 roku, określającym politykę przestrzenną miasta, przedmiotowy obszar planu miejscowego znajduje się w zespole urbanistycznym wielkomiejskiego centrum - Centrum. Do najważniejszych celów polityki przestrzennej w zespole urbanistycznym wielkomiejskiego centrum zaliczyć należy m.in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zmocnienie znaczenia zespołu urbanistycznego jako symbolu Wrocławia, jego wielowiekowej kultury oraz pozycji w świecie współczesnym oraz magnesu przyciągającego mieszkańców, turystów i podmioty prowadzące działalność gospodarczą do mias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trzymanie, wzmocnienie i wzbogacenie wielkomiejskiego charakteru zabudowy </w:t>
        <w:br/>
        <w:t>i zagospodar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chowanie, ochrona, wyeksponowanie i wzbogacenie historycznych układów urbanistycznych wraz z zabudową i zagospodarowaniem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chowanie, wyeksponowanie i wzbogacenie walorów krajobrazowych zespołu urbanistycznego.</w:t>
      </w:r>
    </w:p>
    <w:p>
      <w:pPr>
        <w:pStyle w:val="Tekstpodstawowywcity3"/>
        <w:rPr/>
      </w:pPr>
      <w:bookmarkStart w:id="2" w:name="OLE_LINK6"/>
      <w:bookmarkEnd w:id="2"/>
      <w:r>
        <w:rPr/>
        <w:t>Przedmiotowy plan określi zasady zagospodarowania w ciągu ulicy Podwale oraz ochroni powstałą w 1968 r. mozaikę autorstwa profesora Józefa Hałasa – klasyka polskiej sztuki współczesnej stanowiącej nieodłączną część przestrzeni miejskiej Starego Miasta. Przedmiotowa mozaika obok mozaiki na sąsiednim budynku stanowi trwałą wartość artystyczną stolicy Dolnego Śląska i jest jednym z elementów identyfikujących korytarz ulicy Podwale – historycznego ciągu wzdłuż fosy i zabytkowej miejskiej promenady o reprezentacyjnym charakterze.</w:t>
      </w:r>
    </w:p>
    <w:p>
      <w:pPr>
        <w:pStyle w:val="Normal"/>
        <w:ind w:first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plan określi zasady zabudowy i zagospodarowania, które po jego uchwaleniu staną się podstawą do wydawania decyzji administracyjnych.</w:t>
      </w:r>
    </w:p>
    <w:sectPr>
      <w:type w:val="nextPage"/>
      <w:pgSz w:w="11906" w:h="16838"/>
      <w:pgMar w:left="1021" w:right="1021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4"/>
        </w:tabs>
        <w:ind w:left="1804" w:hanging="109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24:00Z</dcterms:created>
  <dc:creator>WI</dc:creator>
  <dc:description/>
  <dc:language>en-US</dc:language>
  <cp:lastModifiedBy>ummama01</cp:lastModifiedBy>
  <cp:lastPrinted>2013-08-30T13:33:00Z</cp:lastPrinted>
  <dcterms:modified xsi:type="dcterms:W3CDTF">2013-09-04T07:28:00Z</dcterms:modified>
  <cp:revision>5</cp:revision>
  <dc:subject/>
  <dc:title>projekt</dc:title>
</cp:coreProperties>
</file>